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4013"/>
        <w:gridCol w:w="4013"/>
      </w:tblGrid>
      <w:tr>
        <w:trPr>
          <w:trHeight w:val="660" w:hRule="atLeast"/>
        </w:trPr>
        <w:tc>
          <w:tcPr>
            <w:tcW w:w="1080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6</w:t>
            </w:r>
            <w:r>
              <w:rPr>
                <w:rFonts w:cs="Arial" w:ascii="Arial" w:hAnsi="Arial"/>
                <w:b/>
                <w:kern w:val="0"/>
                <w:sz w:val="36"/>
              </w:rPr>
              <w:t>00</w:t>
            </w:r>
          </w:p>
        </w:tc>
      </w:tr>
      <w:tr>
        <w:trPr>
          <w:trHeight w:val="37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1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/ unload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115572109"/>
            <w:bookmarkStart w:id="1" w:name="__Fieldmark__0_311557210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115572109"/>
            <w:bookmarkStart w:id="3" w:name="__Fieldmark__1_311557210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115572109"/>
            <w:bookmarkStart w:id="5" w:name="__Fieldmark__2_311557210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115572109"/>
            <w:bookmarkStart w:id="7" w:name="__Fieldmark__3_311557210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115572109"/>
            <w:bookmarkStart w:id="9" w:name="__Fieldmark__4_311557210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115572109"/>
            <w:bookmarkStart w:id="11" w:name="__Fieldmark__5_311557210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115572109"/>
            <w:bookmarkStart w:id="13" w:name="__Fieldmark__6_311557210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115572109"/>
            <w:bookmarkStart w:id="16" w:name="__Fieldmark__7_311557210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115572109"/>
            <w:bookmarkStart w:id="18" w:name="__Fieldmark__8_311557210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115572109"/>
            <w:bookmarkStart w:id="20" w:name="__Fieldmark__9_311557210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115572109"/>
            <w:bookmarkStart w:id="22" w:name="__Fieldmark__10_311557210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115572109"/>
            <w:bookmarkStart w:id="25" w:name="__Fieldmark__11_311557210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3115572109"/>
            <w:bookmarkStart w:id="27" w:name="__Fieldmark__12_3115572109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115572109"/>
            <w:bookmarkStart w:id="29" w:name="__Fieldmark__13_3115572109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3115572109"/>
            <w:bookmarkStart w:id="31" w:name="__Fieldmark__14_3115572109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115572109"/>
            <w:bookmarkStart w:id="33" w:name="__Fieldmark__15_311557210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3115572109"/>
            <w:bookmarkStart w:id="35" w:name="__Fieldmark__16_3115572109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115572109"/>
            <w:bookmarkStart w:id="37" w:name="__Fieldmark__17_311557210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115572109"/>
            <w:bookmarkStart w:id="39" w:name="__Fieldmark__18_311557210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3115572109"/>
            <w:bookmarkStart w:id="41" w:name="__Fieldmark__19_3115572109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3115572109"/>
            <w:bookmarkStart w:id="43" w:name="__Fieldmark__20_3115572109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115572109"/>
            <w:bookmarkStart w:id="45" w:name="__Fieldmark__21_311557210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3115572109"/>
            <w:bookmarkStart w:id="47" w:name="__Fieldmark__22_3115572109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3115572109"/>
            <w:bookmarkStart w:id="49" w:name="__Fieldmark__23_3115572109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3115572109"/>
            <w:bookmarkStart w:id="51" w:name="__Fieldmark__24_3115572109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3115572109"/>
            <w:bookmarkStart w:id="54" w:name="__Fieldmark__25_3115572109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115572109"/>
            <w:bookmarkStart w:id="56" w:name="__Fieldmark__26_3115572109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2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0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115572109"/>
            <w:bookmarkStart w:id="58" w:name="__Fieldmark__27_3115572109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115572109"/>
            <w:bookmarkStart w:id="61" w:name="__Fieldmark__28_3115572109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115572109"/>
            <w:bookmarkStart w:id="64" w:name="__Fieldmark__29_3115572109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115572109"/>
            <w:bookmarkStart w:id="66" w:name="__Fieldmark__30_3115572109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115572109"/>
            <w:bookmarkStart w:id="69" w:name="__Fieldmark__31_3115572109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115572109"/>
            <w:bookmarkStart w:id="71" w:name="__Fieldmark__32_311557210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115572109"/>
            <w:bookmarkStart w:id="74" w:name="__Fieldmark__33_3115572109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115572109"/>
            <w:bookmarkStart w:id="77" w:name="__Fieldmark__34_3115572109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115572109"/>
            <w:bookmarkStart w:id="79" w:name="__Fieldmark__35_311557210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115572109"/>
            <w:bookmarkStart w:id="81" w:name="__Fieldmark__36_3115572109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115572109"/>
            <w:bookmarkStart w:id="83" w:name="__Fieldmark__37_311557210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115572109"/>
            <w:bookmarkStart w:id="85" w:name="__Fieldmark__38_311557210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115572109"/>
            <w:bookmarkStart w:id="87" w:name="__Fieldmark__39_3115572109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86" w:hRule="atLeast"/>
        </w:trPr>
        <w:tc>
          <w:tcPr>
            <w:tcW w:w="10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47775" cy="1135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235710" cy="11334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22425" cy="11557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71525" cy="125857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6185" cy="121348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5:27:00Z</cp:lastPrinted>
  <dcterms:modified xsi:type="dcterms:W3CDTF">2025-07-23T08:40:23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